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äsentation von Dominik und Raphael, es spricht Domi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Kaumberg gibt es viele Verei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iner davon ist die Un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e bittet zahlreiche Sportarten 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m Beispiel den Schikurs, Tennis für Große und auch für uns Schulkinder  und Vieles meh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ie Jugendmusikkapelle Kaumberg hat auch eine Miniban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Bei dieser  spielen schon viele Kinder der Volksschule m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Die Feuerwehr ist ein ganz wichtiger Verein in Kaumberg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999 hat die Feuerwehr ein neues Gebäude errichte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arin sind die modernsten Fahrzeuge untergebrach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Feuerwehr in Kaumberg  hat 65 aktive Mitglied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ir freuen uns schon auf den Besuch im Feuerwehrhaus nächste Woche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9:16:00Z</dcterms:created>
  <dc:creator>WKS305</dc:creator>
  <dc:description/>
  <cp:keywords/>
  <dc:language>en-US</dc:language>
  <cp:lastModifiedBy>-</cp:lastModifiedBy>
  <cp:lastPrinted>2009-05-19T21:49:00Z</cp:lastPrinted>
  <dcterms:modified xsi:type="dcterms:W3CDTF">2009-05-25T19:16:00Z</dcterms:modified>
  <cp:revision>2</cp:revision>
  <dc:subject/>
  <dc:title>In Kaumberg gibt es viele Vereine</dc:title>
</cp:coreProperties>
</file>